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0"/>
          <w:u w:val="single"/>
        </w:rPr>
        <w:t xml:space="preserve">Příloh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Technická specifikace předmětu plnění veřejné zakázky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b/>
          <w:sz w:val="20"/>
        </w:rPr>
        <w:t xml:space="preserve">Malá dodávka 4x2 pětimístná CNG - </w:t>
      </w:r>
      <w:r>
        <w:rPr>
          <w:rFonts w:cs="Arial" w:ascii="Arial" w:hAnsi="Arial"/>
          <w:i/>
          <w:color w:val="000000"/>
          <w:sz w:val="20"/>
        </w:rPr>
        <w:t>[dodavatel doplní nabízený model vozidla]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Účastník uvede do tabulky k parametrům požadovaným zadavatelem skutečné parametry nabízeného zařízení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55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3"/>
        <w:gridCol w:w="1517"/>
        <w:gridCol w:w="1486"/>
        <w:gridCol w:w="2701"/>
      </w:tblGrid>
      <w:tr>
        <w:trPr>
          <w:trHeight w:val="861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Název položky – parametr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Hodnota požadovaného parametru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Jednotka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Nabídka dodavatele (ANO/NE, nabízená hodnota)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Délka karoserie (bez tažného zařízení)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4 9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Rozvor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3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Šířka karoserie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2 1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Výška nezatížené karoserie bez střešních lišt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1 8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341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očet míst ve vozidle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Využitelný objem nákladového prostoru - základní, za poslední řadou sedadel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 7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větlá výšk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(</w:t>
            </w:r>
            <w:r>
              <w:rPr>
                <w:rFonts w:cs="Arial" w:ascii="Arial" w:hAnsi="Arial"/>
                <w:sz w:val="20"/>
              </w:rPr>
              <w:t>vzdálenost nejnižšího bodu karoserie od povrchu vozovky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Celková  hmotnost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25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g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Užitečné zatížení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4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g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HM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nzin / CNG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Objem motoru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 3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m3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Výkon motoru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8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Převodovka manuální 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5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eň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Přední nájezdový úhel vozidla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ňů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Zadní nájezdový úhel vozidla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5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ňů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401" w:hRule="atLeast"/>
        </w:trPr>
        <w:tc>
          <w:tcPr>
            <w:tcW w:w="4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řejezdový úhel vozidla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1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ňů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Barva vozidl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ílá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321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Kola min. 16"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O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636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Splňuje veškeré technické normy, aby mohlo být provozováno na pozemních komunikacích v EU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O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636" w:hRule="atLeast"/>
        </w:trPr>
        <w:tc>
          <w:tcPr>
            <w:tcW w:w="42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šechny položky uvedené v této technické specifikaci dodavatel zvolí z výrobního programu daného výrobce vozidla, příp. z jeho originálního příslušenství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ANO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-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861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Požadovaná výbava vozidla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Nabídka dodavatele (ANO/NE)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V elektrická zásuvka v zavazadlovém prostoru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istent pro rozjezd do kopc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matická klimatizac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rádio vestavěné včetně handsfree sady (originální)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ční a hlavové airbagy pro řidiče a spolujezdce s vypínáním airbagu spolujezdc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ální zamykání s dálkovým ovládáním, alarmem s hlídáním vnitřního prostoru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nní svícení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ktrické ovládání oken vpředu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ktronický stabilizační program ESP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umové koberc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ntrola zapnutí bezpečnostního pásu řidiče a spolujezdc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ketní opěra vpředu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lhové světlomety přední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Odkládací schránka s víkem u spolujezdc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kna v prostoru pro cestující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světlení vnitřního prostoru pro cestující/nákladový prostor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lubní počítač s ukazatelem venkovní teploty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kovací senzor vzadu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nohodnotná rezerva, zvedák, klíč kol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uvné dveře vlevo v prostoru pro cestující (nákladovém prostoru)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uvné dveře vpravo v prostoru pro cestující (nákladovém prostoru)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tiblokovací systém ABS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odní kryt motoru a převodovky: plastový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ěrač zadního okna s ostřikovačem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řešní nosníky (hagusy) - černé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Tempomat 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ojsedadlo v 1. řadě sedadel v prostoru pro cestující: sklopné v poměru 1/3-2/3, překlápěcí a vyjímatelné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říbodové bezpečnostní pásy pro všechna sedadla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nější zpětná zrcátka elektricky nastavitelná, vyhřívaná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yhřívání předních sedadel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škově nastavitelné sedadlo řidiče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škově stavitelné opěrky hlavy všech sedadel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dní křídlové dveře prosklené, vyhřívané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dní stěrač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30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6120130" cy="0"/>
              <wp:effectExtent l="0" t="5080" r="0" b="5080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55pt" to="481.85pt,-0.55pt" ID="Line 1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 xml:space="preserve">Číslo smlouvy kupujícího: </w:t>
    </w:r>
    <w:r>
      <w:rPr>
        <w:rFonts w:cs="Arial" w:ascii="Arial" w:hAnsi="Arial"/>
        <w:b/>
        <w:sz w:val="18"/>
        <w:highlight w:val="yellow"/>
      </w:rPr>
      <w:t>následně doplní zadavatel</w:t>
    </w:r>
  </w:p>
  <w:p>
    <w:pPr>
      <w:pStyle w:val="Header"/>
      <w:spacing w:before="0" w:after="0"/>
      <w:jc w:val="right"/>
      <w:rPr>
        <w:b/>
        <w:b/>
        <w:sz w:val="18"/>
      </w:rPr>
    </w:pPr>
    <w:r>
      <w:rPr>
        <w:rFonts w:cs="Arial" w:ascii="Arial" w:hAnsi="Arial"/>
        <w:b/>
        <w:sz w:val="18"/>
      </w:rPr>
      <w:t xml:space="preserve">Číslo smlouvy prodávajícího: </w:t>
    </w:r>
    <w:r>
      <w:rPr>
        <w:rFonts w:cs="Arial" w:ascii="Arial" w:hAnsi="Arial"/>
        <w:b/>
        <w:sz w:val="18"/>
        <w:highlight w:val="green"/>
      </w:rPr>
      <w:t>doplní účastník</w:t>
    </w:r>
  </w:p>
  <w:p>
    <w:pPr>
      <w:pStyle w:val="Normal"/>
      <w:tabs>
        <w:tab w:val="clear" w:pos="708"/>
        <w:tab w:val="left" w:pos="0" w:leader="none"/>
      </w:tabs>
      <w:spacing w:before="0" w:after="60"/>
      <w:jc w:val="center"/>
      <w:rPr>
        <w:rFonts w:cs="Arial"/>
        <w:b/>
        <w:b/>
        <w:sz w:val="24"/>
      </w:rPr>
    </w:pPr>
    <w:r>
      <w:rPr>
        <w:rFonts w:cs="Arial"/>
        <w:b/>
        <w:sz w:val="24"/>
      </w:rPr>
    </w:r>
  </w:p>
  <w:p>
    <w:pPr>
      <w:pStyle w:val="Header"/>
      <w:spacing w:before="0" w:after="120"/>
      <w:rPr>
        <w:rFonts w:cs="Arial"/>
        <w:b/>
        <w:b/>
        <w:sz w:val="24"/>
      </w:rPr>
    </w:pPr>
    <w:r>
      <w:rPr>
        <w:rFonts w:cs="Arial"/>
        <w:b/>
        <w:sz w:val="24"/>
      </w:rPr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Cs w:val="20"/>
      <w:lang w:val="en-US" w:eastAsia="en-US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40:00Z</dcterms:created>
  <dc:creator>stava</dc:creator>
  <dc:description/>
  <cp:keywords/>
  <dc:language>en-US</dc:language>
  <cp:lastModifiedBy>Kotolanová, Nicola</cp:lastModifiedBy>
  <dcterms:modified xsi:type="dcterms:W3CDTF">2022-11-14T06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0dfcaec3-73f3-4782-a63e-86e0d8e42d99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14T06:14:48Z</vt:lpwstr>
  </property>
  <property fmtid="{D5CDD505-2E9C-101B-9397-08002B2CF9AE}" pid="8" name="MSIP_Label_42f063bf-ce3a-473c-8609-3866002c85b0_SiteId">
    <vt:lpwstr>b914a242-e718-443b-a47c-6b4c649d8c0a</vt:lpwstr>
  </property>
</Properties>
</file>